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827628585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854627704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724033077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1413706799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1837333729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